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fehi, Sarah -126 BMGRafehi, Sarah -126 BM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^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3g#Rafehi, Sarah -123 BMG^H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